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UCZESTNIKA PROJEKTU REALIZOWANEGO W RAMACH PROGRAMU WIEDZA EDUKACJA ROZWÓJ (PO WER) NT. SYTUACJI PO ZAKOŃCZENIU UDZIAŁU W PROJEKCI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ow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9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EL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eć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obieta                      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cs="Arial" w:ascii="Arial" w:hAnsi="Arial"/>
              </w:rPr>
              <w:t xml:space="preserve"> Mężczyzna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 xml:space="preserve">Data zakończenia udziału w projekcie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(DD-MM-RRRR) - </w:t>
            </w:r>
            <w:r>
              <w:rPr>
                <w:rFonts w:cs="Arial" w:ascii="Arial" w:hAnsi="Arial"/>
                <w:i/>
              </w:rPr>
              <w:t>wypełnia realizator projektu</w:t>
            </w:r>
          </w:p>
        </w:tc>
        <w:tc>
          <w:tcPr>
            <w:tcW w:w="47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zę o zaznaczenie statusu na rynku pracy w okresie czterech tygodni od zakończenia udziału w projekcie: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8489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Jestem pracujący(a) – </w:t>
            </w:r>
            <w:r>
              <w:rPr>
                <w:rFonts w:cs="Arial" w:ascii="Arial" w:hAnsi="Arial"/>
                <w:i/>
              </w:rPr>
              <w:t>tzn. (</w:t>
            </w:r>
            <w:r>
              <w:rPr>
                <w:rFonts w:cs="Arial" w:ascii="Arial" w:hAnsi="Arial"/>
                <w:i/>
                <w:u w:val="single"/>
              </w:rPr>
              <w:t>proszę o zaznaczenie jednej z poniższych odpowiedzi)</w:t>
            </w:r>
            <w:r>
              <w:rPr>
                <w:rFonts w:cs="Arial" w:ascii="Arial" w:hAnsi="Arial"/>
                <w:i/>
              </w:rPr>
              <w:t xml:space="preserve">: 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ę pracę przynoszącą zarobek lub dochód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ę działalność gospodarczą lub pomagam w rodzinnej działalności gospodarczej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ę gospodarstwo rolne lub pomagam w rodzinnym gospodarstwie rolnym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ywam praktykę zawodową przynoszącą zarobek lub dochód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Odbywam płatny staż/ przygotowanie zawodowe przynoszące zarobek lub dochód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</w:rPr>
              <w:t>(nie dotyczy stażu/ przygotowania zawodowego, na które kieruje urząd pracy, ponieważ w tym przypadku jest Pan/Pani cały czas zarejestrowany(a) jako osoba bezrobotna)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w trakcie zakładania działalności gospodarczej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w trakcie zakładania gospodarstwa rolnego</w:t>
            </w:r>
          </w:p>
        </w:tc>
      </w:tr>
      <w:tr>
        <w:trPr/>
        <w:tc>
          <w:tcPr>
            <w:tcW w:w="410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ywam na urlopie macierzyńskim/ rodzicielskim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bezrobotny(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</w:rPr>
              <w:t>tzn. jestem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zarejestrowany(a) w urzędzie pracy jako bezrobotny(a) lub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ie pracuję i nie jestem zarejestrowany(a) w urzędzie pracy, ale poszukuję pracy i jestem gotowy(a) do jej podjęcia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em bierny(a) zawodow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zn. nie pracuję, nie jestem zarejestrowany(a) w urzędzie pracy i nie poszukuję pracy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w okresie czterech tygodni od zakończenia udziału w projekcie poszukiwał(a) Pan/Pani pracy lub był(a) Pan/Pani zarejestrowany (a) w urzędzie pracy jako poszukujący(a) pracy?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96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w okresie czterech tygodni od zakończenia udziału w projekcie rozpoczął(ęła) Pan/Pani naukę w szkole lub wziął(ęła) udział w szkoleniu?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96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Czy w trakcie projektu lub w okresie czterech tygodni od zakończenia udziału w projekcie uzyskał(a) Pan/Pani, po zdanym egzaminie, certyfikat/zaświadczenie potwierdzające uzyskanie kwalifikacji </w:t>
      </w:r>
      <w:r>
        <w:rPr>
          <w:rFonts w:cs="Arial" w:ascii="Arial" w:hAnsi="Arial"/>
          <w:i/>
        </w:rPr>
        <w:t>– tzn. w projekcie uczestniczył(a) Pan/Pani w kursie/szkoleniu, które zakończyło się egzaminem (np. kurs prawa jazdy, kurs umiejętności komputerowych ECDL, egzamin językowy) i dopiero po zdaniu egzaminu otrzymał(a) Pan/Pani certyfikat/świadectwo?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  <w:u w:val="single"/>
        </w:rPr>
        <w:t>Pytanie dotyczy wyłącznie kwalifikacji, uzyskanych w wyniku udziału w projekcie (tj. np. w szkoleniu realizowanym w projekcie, w którym Pan/Pani uczestniczył(a), ale sam egzamin mógł odbyć się w projekcie lub poza nim (np. ze środków własnych).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96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</w:rPr>
        <w:t>Niniejszym oświadczam, że wszystkie podane przeze mnie powyżej informacje są prawdziwe i kompletne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before="0" w:after="120"/>
        <w:ind w:firstLine="708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(data i czytelny podpis)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YTANIE DOTYCZĄCE PROJEKTÓW REALIZOWANYCH W RAMACH </w:t>
      </w:r>
      <w:r>
        <w:rPr>
          <w:rFonts w:cs="Arial" w:ascii="Arial" w:hAnsi="Arial"/>
          <w:b/>
          <w:i/>
          <w:u w:val="single"/>
        </w:rPr>
        <w:t>INICJATYWY NA RZECZ ZATRUDNIENIA LUDZI MŁODYCH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w trakcie projektu lub w okresie czterech tygodni od zakończenia udziału w projekcie otrzymał(a) Pan/Pani od konkretnego oferenta (np. od pracodawcy, firmy prowadzącej szkolenia) indywidualną ofertę (np. propozycję pracy, studiów czy szkolenia) skierowaną bezpośrednio do Pana/Pan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78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/>
      </w:pPr>
      <w:r>
        <w:rPr>
          <w:rFonts w:cs="Arial" w:ascii="Arial" w:hAnsi="Arial"/>
          <w:b/>
        </w:rPr>
        <w:t>W przypadku zaznaczenia w pytaniu nr 5 odpowi</w:t>
      </w:r>
      <w:r>
        <w:rPr/>
        <w:t>edzi „TAK”, proszę o podanie rodzaju otrzymanej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78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zycja pracy (</w:t>
            </w:r>
            <w:r>
              <w:rPr>
                <w:rFonts w:cs="Arial" w:ascii="Arial" w:hAnsi="Arial"/>
                <w:i/>
              </w:rPr>
              <w:t>w ramach umowy o pracę lub umowy cywilnoprawnej)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zycja kształcenia ustawicznego </w:t>
            </w:r>
            <w:r>
              <w:rPr>
                <w:rFonts w:cs="Arial" w:ascii="Arial" w:hAnsi="Arial"/>
                <w:i/>
              </w:rPr>
              <w:t>(np. szkolenia, kursu, studiów, nauki w formie szkolnej)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zycja stażu/ praktyki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ie środków, z urzędu pracy, na założenie własnej działalności gospodarczej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/>
      </w:pPr>
      <w:r>
        <w:rPr/>
        <w:t>W przypadku zaznaczenia w pytaniu nr 5 odpowiedzi „TAK”, proszę o wskazanie, od kogo otrzymał(a) Pan/Pani ofertę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78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pracy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dawca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prowadząca szkolenia/ kusy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lub uczelnia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: ………………………………..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rPr/>
      </w:pPr>
      <w:r>
        <w:rPr>
          <w:rFonts w:cs="Arial" w:ascii="Arial" w:hAnsi="Arial"/>
          <w:b/>
        </w:rPr>
        <w:t>W przypadku zaznaczenia w pytaniu nr 7 odpowiedzi „Urząd pracy”, proszę o zaznaczenie czy pracodawca, do którego otrzymał(a) Pan/Pani skierowanie z urzędu pracy zaproponował Panu/Pani pracę i przedstawił</w:t>
      </w:r>
      <w:r>
        <w:rPr/>
        <w:t xml:space="preserve"> konkretne warunki zatrudn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878"/>
      </w:tblGrid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□</w:t>
            </w:r>
          </w:p>
        </w:tc>
        <w:tc>
          <w:tcPr>
            <w:tcW w:w="88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Oferta to propozycja (np. pracy, szkolenia), przedstawiona Panu/Pani przez oferenta (np. pracodawcę, firmę szkoleniową) do akceptacji. Oferta zawiera propozycję (np. pracy) wraz z warunkami oferenta (np. okres trwania, wymagane umiejętności itp.). Proszę o zaznaczenie otrzymania oferty, nawet jeśli otrzymał(a) Pan/Pani propozycję np. pracy od konkretnego pracodawcy, ale została ona przez Pana/Panią odrzucona.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Proszę nie zaznaczać ofert odnoszących się do wsparcia (np. szkolenie, staż), otrzymanych i sfinansowanych w projekcie, w którym Pan/Pani uczestniczył(a)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</w:rPr>
        <w:t>Niniejszym oświadczam, że wszystkie podane przeze mnie powyżej informacje są prawdziwe i kompletne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before="0" w:after="120"/>
        <w:ind w:firstLine="708"/>
        <w:jc w:val="left"/>
        <w:rPr/>
      </w:pPr>
      <w:r>
        <w:rPr>
          <w:rFonts w:cs="Arial" w:ascii="Arial" w:hAnsi="Arial"/>
          <w:i/>
          <w:sz w:val="18"/>
        </w:rPr>
        <w:t>(data i czytelny podpis)</w:t>
      </w:r>
      <w:r>
        <w:rPr>
          <w:rFonts w:cs="Arial" w:ascii="Arial" w:hAnsi="Arial"/>
          <w:i/>
        </w:rPr>
        <w:tab/>
        <w:tab/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3:00Z</dcterms:created>
  <dc:creator>Anna Zelazko</dc:creator>
  <dc:description/>
  <cp:keywords/>
  <dc:language>en-US</dc:language>
  <cp:lastModifiedBy>Anna Żelazko-Kątna</cp:lastModifiedBy>
  <cp:lastPrinted>2015-10-08T13:44:00Z</cp:lastPrinted>
  <dcterms:modified xsi:type="dcterms:W3CDTF">2015-10-30T12:35:00Z</dcterms:modified>
  <cp:revision>29</cp:revision>
  <dc:subject/>
  <dc:title/>
</cp:coreProperties>
</file>