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564711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673951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194720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395573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930403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153320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189832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2058346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355159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