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1541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58817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54998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392886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599944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38042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0451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07720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698320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