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67643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09254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860203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472097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847856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29538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46924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974165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3154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