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771398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7625894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853444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9600280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219913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8273585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2229481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0086145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4106208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