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3432306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60153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730217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00584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454832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78009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593458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02620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120078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