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4270689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5787327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5037741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286991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887432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49716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8157543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680601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3261894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