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48895</wp:posOffset>
            </wp:positionH>
            <wp:positionV relativeFrom="paragraph">
              <wp:posOffset>-19050</wp:posOffset>
            </wp:positionV>
            <wp:extent cx="1028700" cy="102870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0800</wp:posOffset>
                </wp:positionH>
                <wp:positionV relativeFrom="paragraph">
                  <wp:posOffset>-19050</wp:posOffset>
                </wp:positionV>
                <wp:extent cx="4851400" cy="10287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URZĄD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1.5pt;width:38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URZĄD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6-ci333DOLNOŚLĄSKI </w:t>
      </w:r>
    </w:p>
    <w:p>
      <w:pPr>
        <w:pStyle w:val="Normal"/>
        <w:jc w:val="center"/>
        <w:rPr/>
      </w:pPr>
      <w:r>
        <w:rPr>
          <w:rFonts w:cs="Tahoma" w:ascii="Tahoma" w:hAnsi="Tahoma"/>
          <w:sz w:val="44"/>
        </w:rPr>
        <w:t xml:space="preserve">WOJEWÓDZKI URZĄD PRACY </w:t>
      </w:r>
    </w:p>
    <w:p>
      <w:pPr>
        <w:pStyle w:val="Normal"/>
        <w:jc w:val="center"/>
        <w:rPr/>
      </w:pPr>
      <w:r>
        <w:rPr>
          <w:rFonts w:cs="Tahoma" w:ascii="Tahoma" w:hAnsi="Tahoma"/>
          <w:sz w:val="44"/>
        </w:rPr>
        <w:t>W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89039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9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SYTUACJI NA RYNKU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WOJEWÓDZTWIE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W STYCZNIU 2014 ROKU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4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SYTUACJI NA RYNKU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WOJEWÓDZTWIE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W STYCZNIU 2014 ROKU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uty 20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uty 2014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INFORMACJA O SYTUACJI NA RYNKU PRACY W WOJ. DOLNOŚLĄSKIM</w:t>
        <w:br/>
        <w:t>W STYCZNIU 2014 ROKU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0"/>
          <w:numId w:val="5"/>
        </w:numPr>
        <w:rPr/>
      </w:pPr>
      <w:r>
        <w:rPr/>
        <w:t>Ogólne informacje o stanie bezrobocia w styczniu 2014 r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W styczniu 2014 r. odnotowano w województwie dolnośląskim wzrost liczby zarejestrowanych bezrobotnych w porównaniu do stanu na koniec grudnia 2013 r. Liczba bezrobotnych wynosiła na koniec stycznia 161245 osób i wzrosła w omawianym okresie o 7687 osób tj. o 5,0%. Porównanie wzrostu i spadku liczby zarejestrowanych bezrobotnych w styczniu 2013 i 2014</w:t>
      </w:r>
      <w:r>
        <w:rPr/>
        <w:t xml:space="preserve"> roku przedstawia poniższa tabela.</w:t>
      </w:r>
    </w:p>
    <w:tbl>
      <w:tblPr>
        <w:tblW w:w="50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9"/>
        <w:gridCol w:w="3814"/>
      </w:tblGrid>
      <w:tr>
        <w:trPr>
          <w:trHeight w:val="285" w:hRule="atLeast"/>
        </w:trPr>
        <w:tc>
          <w:tcPr>
            <w:tcW w:w="12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ta</w:t>
            </w:r>
          </w:p>
        </w:tc>
        <w:tc>
          <w:tcPr>
            <w:tcW w:w="3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, spadek [-] liczby zarejestrowanych bezrobotnych</w:t>
            </w:r>
          </w:p>
        </w:tc>
      </w:tr>
      <w:tr>
        <w:trPr>
          <w:trHeight w:val="300" w:hRule="atLeast"/>
        </w:trPr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27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3</w:t>
            </w:r>
          </w:p>
        </w:tc>
        <w:tc>
          <w:tcPr>
            <w:tcW w:w="38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34</w:t>
            </w:r>
          </w:p>
        </w:tc>
      </w:tr>
      <w:tr>
        <w:trPr>
          <w:trHeight w:val="300" w:hRule="atLeast"/>
        </w:trPr>
        <w:tc>
          <w:tcPr>
            <w:tcW w:w="127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3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87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edziale lat 1999 - 2014 mniejszy procentowo wzrost zarejestrowanych bezrobotnych w styczniu w porównaniu do stanu z miesiąca poprzedniego odnotowano w latach od 2002 do 2008. W styczniu 2001 r. procentowy wzrost liczby bezrobotnych w porównaniu do stanu z miesiąca poprzedzającego był taki sam jak w styczniu 2014 r. Sytuację na dolnośląskim rynku pracy w styczniu dla lat 1999 – 2014 ilustruje poniższe zestawienie. 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880"/>
        <w:gridCol w:w="1160"/>
      </w:tblGrid>
      <w:tr>
        <w:trPr>
          <w:trHeight w:val="960" w:hRule="atLeas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kres sprawozdawczy</w:t>
            </w:r>
          </w:p>
        </w:tc>
        <w:tc>
          <w:tcPr>
            <w:tcW w:w="18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, spadek [ - ] bezrobocia w liczbach bezwzględnych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, spadek [-] w %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yczeń  1999 r.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7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5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yczeń  2000 r.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2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yczeń  2001 r.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17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yczeń 2002 r.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14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yczeń  2003 r.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73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yczeń  2004 r.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54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yczeń  2005 r.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65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yczeń  2006 r.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78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yczeń  2007 r.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2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yczeń  2008 r.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96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yczeń  2009 r.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31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4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yczeń  2010 r.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04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yczeń 2011 r.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05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yczeń 2012 r.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08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3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yczeń  2013 r.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34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285" w:hRule="atLeas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tyczeń 2014 r.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87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,0</w:t>
            </w:r>
          </w:p>
        </w:tc>
      </w:tr>
    </w:tbl>
    <w:p>
      <w:pPr>
        <w:pStyle w:val="Normal"/>
        <w:ind w:firstLine="346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shd w:fill="FFFFFF" w:val="clear"/>
        <w:spacing w:lineRule="auto" w:line="360"/>
        <w:ind w:firstLine="348"/>
        <w:jc w:val="both"/>
        <w:rPr/>
      </w:pPr>
      <w:r>
        <w:rPr>
          <w:rFonts w:cs="Arial" w:ascii="Arial" w:hAnsi="Arial"/>
          <w:u w:val="single"/>
        </w:rPr>
        <w:t>W końcu stycznia 2014 roku w powiatowych urzędach pracy zarejestrowanych było 161245 bezrobotnych,</w:t>
      </w:r>
      <w:r>
        <w:rPr>
          <w:rFonts w:cs="Arial" w:ascii="Arial" w:hAnsi="Arial"/>
        </w:rPr>
        <w:t xml:space="preserve"> tj. o 7687 osób więcej niż w końcu grudnia 2013 roku, natomiast o 7758 osób mniej niż w końcu stycznia 2013 roku. Kobiety (80427 osób) stanowiły 49,9% populacji bezrobotnych. Liczbę bezrobotnych zarejestrowanych w województwie dolnośląskim na koniec stycznia w latach 1999 – 2014 przedstawia poniższy wykres:</w:t>
      </w:r>
    </w:p>
    <w:p>
      <w:pPr>
        <w:pStyle w:val="Normal"/>
        <w:spacing w:lineRule="auto" w:line="360"/>
        <w:ind w:left="360" w:firstLine="343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367759615" cy="3270885"/>
            <wp:effectExtent l="0" t="0" r="0" b="0"/>
            <wp:docPr id="5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59615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W styczniu 2014 roku zanotowano na rynku pracy województwa dolnośląskiego następujące tendencje w porównaniu z miesiącem poprzednim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zwiększył się w porównaniu do miesiąca poprzedniego napływ bezrobotnych; powiatowe urzędy pracy zarejestrowały w styczniu o 3096 osób pozostających bez pracy więcej niż w grudniu, w tym o 2908 osób więcej spośród bezrobotnych poprzednio pracując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</w:rPr>
        <w:t xml:space="preserve">zwiększył się o 494 osoby napływ bezrobotnych w okresie do 12 miesięcy od dnia ukończenia nauki (absolwenci)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dpływ bezrobotnych był mniejszy o 1919 osób w porównaniu do miesiąca poprzedniego, odpływ bezrobotnych z powodu podjęcia pracy zmniejszył się o 1148 osób, w tym z powodu podjęcia pracy subsydiowanej o 1032 osob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iększyła się w porównaniu do poprzedniego miesiąca liczba zgłoszonych wolnych miejsc pracy i miejsc aktywizacji zawodowej; w styczniu pracodawcy zgłosili 6584 wolne miejsca pracy i aktywizacji zawodowej tj. o 3128 więcej niż w grudniu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ystąpił spadek liczby bezrobotnych objętych subsydiowanymi programami rynku pracy; w styczniu subsydiowaną aktywizacją zawodową objęto 931 osób, tj. o 789 bezrobotnych mniej niż w grudniu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kalę porównawczą wzrostu, spadku [-] bezrobocia rejestrowanego w województwie dolnośląskim w okresie styczeń 2013 – styczeń 2014 przedstawia poniższy wykres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 w:val="24"/>
          <w:highlight w:val="yellow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5225" cy="27825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22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highlight w:val="yellow"/>
          <w:lang w:val="en-US" w:eastAsia="en-US"/>
        </w:rPr>
      </w:pPr>
      <w:r>
        <w:rPr>
          <w:rFonts w:cs="Arial" w:ascii="Arial" w:hAnsi="Arial"/>
          <w:b/>
          <w:sz w:val="24"/>
          <w:highlight w:val="yellow"/>
          <w:lang w:val="en-US" w:eastAsia="en-US"/>
        </w:rPr>
      </w:r>
    </w:p>
    <w:p>
      <w:pPr>
        <w:pStyle w:val="Normal"/>
        <w:rPr>
          <w:rFonts w:ascii="Arial" w:hAnsi="Arial" w:cs="Arial"/>
          <w:highlight w:val="yellow"/>
          <w:lang w:val="en-US" w:eastAsia="en-US"/>
        </w:rPr>
      </w:pPr>
      <w:r>
        <w:rPr>
          <w:rFonts w:cs="Arial" w:ascii="Arial" w:hAnsi="Arial"/>
          <w:highlight w:val="yellow"/>
          <w:lang w:val="en-US" w:eastAsia="en-US"/>
        </w:rPr>
      </w:r>
    </w:p>
    <w:p>
      <w:pPr>
        <w:pStyle w:val="Heading3"/>
        <w:numPr>
          <w:ilvl w:val="0"/>
          <w:numId w:val="5"/>
        </w:numPr>
        <w:rPr>
          <w:sz w:val="24"/>
        </w:rPr>
      </w:pPr>
      <w:r>
        <w:rPr/>
        <w:t>Napływ i odpływ bezrobotnych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 xml:space="preserve">W styczniu 2014 roku powiatowe urzędy pracy </w:t>
      </w:r>
      <w:r>
        <w:rPr>
          <w:rFonts w:cs="Arial" w:ascii="Arial" w:hAnsi="Arial"/>
          <w:b/>
        </w:rPr>
        <w:t>odnotowały napływ 21133 bezrobotnych</w:t>
      </w:r>
      <w:r>
        <w:rPr>
          <w:rFonts w:cs="Arial" w:ascii="Arial" w:hAnsi="Arial"/>
        </w:rPr>
        <w:t xml:space="preserve">, tj. o 3096 osób więcej niż w grudniu, ale o 3998 osób mniej niż w styczniu 2013 roku. Napływ absolwentów wzrósł w porównaniu do grudnia 2013 r. o 494 osoby, natomiast w porównaniu do stycznia 2013 r. był mniejszy o 186 osób.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ewidencji bezrobotnych po zakończeniu subsydiowanych programów rynku pracy powróciło 1075 osób, tj. o 3242 osoby mniej niż w grudniu, jednocześnie o 624 osoby mniej niż w styczniu 2013 r. Napływ bezrobotnych w województwie dolnośląskim w okresie ostatnich 12 miesięcy przedstawia poniższy wykres: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4203065" cy="26809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Udział bezrobotnych z prawem do zasiłku w ogólnej liczbie nowo zarejestrowanych bezrobotnych zmniejszył się o 4,5 punktu procentowego w porównaniu do napływu w styczniu 2013 r. Zmniejszyła się o 1,0 punkt procentowy liczba bezrobotnych zarejestrowanych po raz pierwszy, natomiast odnotowano wzrost udziału o 6,2 punktu procentowego w napływie osób długotrwale bezrobotnych oraz o 0,9 punktu procentowego udziału osób do 25 roku życia. Porównanie struktury napływu bezrobotnych w styczniu 2013 i 2014 roku przedstawia poniższe zestawienie: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1630"/>
        <w:gridCol w:w="1060"/>
        <w:gridCol w:w="860"/>
        <w:gridCol w:w="940"/>
        <w:gridCol w:w="860"/>
        <w:gridCol w:w="920"/>
        <w:gridCol w:w="860"/>
        <w:gridCol w:w="860"/>
        <w:gridCol w:w="860"/>
      </w:tblGrid>
      <w:tr>
        <w:trPr>
          <w:trHeight w:val="170" w:hRule="atLeast"/>
        </w:trPr>
        <w:tc>
          <w:tcPr>
            <w:tcW w:w="1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pływ bezrobotnych </w:t>
              <w:br/>
              <w:t>w styczniu 2013 r.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pływ bezrobotnych </w:t>
              <w:br/>
              <w:t>w styczniu 2014 r.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dział procentowy w ogólnej liczbie nowo zarejestrowanych bezrobotnych w styczniu 2013 r.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Udział procentowy w ogólnej liczbie nowo zarejestrowanych bezrobotnych w styczniu 2014 r.</w:t>
            </w:r>
          </w:p>
        </w:tc>
      </w:tr>
      <w:tr>
        <w:trPr>
          <w:trHeight w:val="170" w:hRule="atLeast"/>
        </w:trPr>
        <w:tc>
          <w:tcPr>
            <w:tcW w:w="1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zem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kobiety</w:t>
            </w:r>
          </w:p>
        </w:tc>
        <w:tc>
          <w:tcPr>
            <w:tcW w:w="940" w:type="dxa"/>
            <w:tcBorders>
              <w:left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zem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kobiety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zem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kobiety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azem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kobiety</w:t>
            </w:r>
          </w:p>
        </w:tc>
      </w:tr>
      <w:tr>
        <w:trPr>
          <w:trHeight w:val="170" w:hRule="atLeast"/>
        </w:trPr>
        <w:tc>
          <w:tcPr>
            <w:tcW w:w="1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pływ bezrobotnych ogółem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131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12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133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00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tym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 prawem do zasiłk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 997    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100    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5</w:t>
            </w:r>
          </w:p>
        </w:tc>
      </w:tr>
      <w:tr>
        <w:trPr>
          <w:trHeight w:val="170" w:hRule="atLeast"/>
        </w:trPr>
        <w:tc>
          <w:tcPr>
            <w:tcW w:w="3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rejestrowanych po raz pierwsz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 329    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989    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6</w:t>
            </w:r>
          </w:p>
        </w:tc>
      </w:tr>
      <w:tr>
        <w:trPr>
          <w:trHeight w:val="170" w:hRule="atLeast"/>
        </w:trPr>
        <w:tc>
          <w:tcPr>
            <w:tcW w:w="3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rejestrowanych po raz kolejn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 802    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 138    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3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4</w:t>
            </w:r>
          </w:p>
        </w:tc>
      </w:tr>
      <w:tr>
        <w:trPr>
          <w:trHeight w:val="170" w:hRule="atLeast"/>
        </w:trPr>
        <w:tc>
          <w:tcPr>
            <w:tcW w:w="3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mieszkałych na ws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 749    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730    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2</w:t>
            </w:r>
          </w:p>
        </w:tc>
      </w:tr>
      <w:tr>
        <w:trPr>
          <w:trHeight w:val="170" w:hRule="atLeast"/>
        </w:trPr>
        <w:tc>
          <w:tcPr>
            <w:tcW w:w="3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mieszkałych w mieści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 382    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 397    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8</w:t>
            </w:r>
          </w:p>
        </w:tc>
      </w:tr>
      <w:tr>
        <w:trPr>
          <w:trHeight w:val="170" w:hRule="atLeast"/>
        </w:trPr>
        <w:tc>
          <w:tcPr>
            <w:tcW w:w="3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 25 roku życi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39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5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1</w:t>
            </w:r>
          </w:p>
        </w:tc>
      </w:tr>
      <w:tr>
        <w:trPr>
          <w:trHeight w:val="170" w:hRule="atLeast"/>
        </w:trPr>
        <w:tc>
          <w:tcPr>
            <w:tcW w:w="3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yżej 50 roku życi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43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0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9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8</w:t>
            </w:r>
          </w:p>
        </w:tc>
      </w:tr>
      <w:tr>
        <w:trPr>
          <w:trHeight w:val="170" w:hRule="atLeast"/>
        </w:trPr>
        <w:tc>
          <w:tcPr>
            <w:tcW w:w="3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trwale bezrobotnyc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50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1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7</w:t>
            </w:r>
          </w:p>
        </w:tc>
      </w:tr>
      <w:tr>
        <w:trPr>
          <w:trHeight w:val="170" w:hRule="atLeast"/>
        </w:trPr>
        <w:tc>
          <w:tcPr>
            <w:tcW w:w="3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 w okresie do 12 miesięcy od dnia ukończenia nauk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4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8</w:t>
            </w:r>
          </w:p>
        </w:tc>
      </w:tr>
      <w:tr>
        <w:trPr>
          <w:trHeight w:val="170" w:hRule="atLeast"/>
        </w:trPr>
        <w:tc>
          <w:tcPr>
            <w:tcW w:w="3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, które ukończyły szkołę wyższą, do 27 roku życi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9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</w:t>
            </w:r>
          </w:p>
        </w:tc>
      </w:tr>
      <w:tr>
        <w:trPr>
          <w:trHeight w:val="170" w:hRule="atLeast"/>
        </w:trPr>
        <w:tc>
          <w:tcPr>
            <w:tcW w:w="3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pełnosprawni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7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6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</w:t>
            </w:r>
          </w:p>
        </w:tc>
      </w:tr>
      <w:tr>
        <w:trPr>
          <w:trHeight w:val="170" w:hRule="atLeast"/>
        </w:trPr>
        <w:tc>
          <w:tcPr>
            <w:tcW w:w="3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 udziale w aktywnych formach aktywizacji bezrobotnych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9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2</w:t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miesiącu sprawozdawczym z rejestru bezrobotnych </w:t>
      </w:r>
      <w:r>
        <w:rPr>
          <w:rFonts w:cs="Arial" w:ascii="Arial" w:hAnsi="Arial"/>
          <w:b/>
        </w:rPr>
        <w:t>wyłączono 13446 osób</w:t>
      </w:r>
      <w:r>
        <w:rPr>
          <w:rFonts w:cs="Arial" w:ascii="Arial" w:hAnsi="Arial"/>
        </w:rPr>
        <w:t xml:space="preserve">, tj. o 1919 osób mniej niż w miesiącu poprzednim. Był to jednocześnie odpływ bezrobotnych o 51 osób mniejszy niż w styczniu 2013 roku. </w:t>
      </w:r>
    </w:p>
    <w:p>
      <w:pPr>
        <w:pStyle w:val="Normal"/>
        <w:spacing w:lineRule="auto" w:line="360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niejszył się w porównaniu z miesiącem poprzednim odpływ bezrobotnych z powodu podjęcia pracy. W styczniu wyłączono z ewidencji z powodu podjęcia pracy 7046 bezrobotnych, tj. o 1148 osób mniej niż w grudniu, jednocześnie jednak o 639 osób więcej niż w styczniu 2013 roku.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miesiącu pracę niesubsydiowaną podjęło 6779 bezrobotnych, tj. o 116 osób mniej niż w miesiącu poprzednim, ale o 688 osób więcej niż w styczniu 2013 r. Pracę subsydiowaną podjęło 267 osób, tj. o 1032 osoby mniej niż w grudniu 2013 r. W styczniu 2013 r. pracę subsydiowaną podjęło 316 osób. Odpływ bezrobotnych w województwie dolnośląskim, w tym z tytułu podjęcia pracy w okresie ostatnich 12 miesięcy przedstawia poniższy wykres: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 w:val="24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4934585" cy="36760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74"/>
        <w:jc w:val="both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 styczniu 2014 r. wykreślono z ewidencji bezrobotnych z powodu nie potwierdzania gotowości do podjęcia pracy 3531 osób (4810 osób w grudniu, 4251 osób w styczniu 2013 r.), dobrowolnie zrezygnowało ze statusu bezrobotnego 1059 osób (717 osób w grudniu oraz 1028 osób w styczniu 2013 r.), a w wyniku odmowy bez uzasadnionej przyczyny przyjęcia propozycji odpowiedniej pracy lub innej formy pomocy wyłączono z ewidencji bezrobotnych 159 osób (261 osób w grudniu oraz 149 osób w styczniu 2013 r.).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ę wyłączeń z ewidencji bezrobotnych w styczniu 2013 i 2014 roku ilustruje poniższe zestawienie.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476"/>
        <w:gridCol w:w="503"/>
        <w:gridCol w:w="2769"/>
        <w:gridCol w:w="1270"/>
        <w:gridCol w:w="668"/>
        <w:gridCol w:w="1200"/>
        <w:gridCol w:w="668"/>
      </w:tblGrid>
      <w:tr>
        <w:trPr>
          <w:trHeight w:val="170" w:hRule="atLeast"/>
        </w:trPr>
        <w:tc>
          <w:tcPr>
            <w:tcW w:w="79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równanie odpływu bezrobotnych w styczniu 2013 i 2014 r.</w:t>
            </w:r>
          </w:p>
        </w:tc>
      </w:tr>
      <w:tr>
        <w:trPr>
          <w:trHeight w:val="170" w:hRule="atLeast"/>
        </w:trPr>
        <w:tc>
          <w:tcPr>
            <w:tcW w:w="41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3806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czba bezrobotnych wyłączonych z ewidencji</w:t>
            </w:r>
          </w:p>
        </w:tc>
      </w:tr>
      <w:tr>
        <w:trPr>
          <w:trHeight w:val="170" w:hRule="atLeast"/>
        </w:trPr>
        <w:tc>
          <w:tcPr>
            <w:tcW w:w="41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yczeń 2013 r.</w:t>
            </w:r>
          </w:p>
        </w:tc>
        <w:tc>
          <w:tcPr>
            <w:tcW w:w="18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yczeń 2014 r</w:t>
            </w:r>
          </w:p>
        </w:tc>
      </w:tr>
      <w:tr>
        <w:trPr>
          <w:trHeight w:val="170" w:hRule="atLeast"/>
        </w:trPr>
        <w:tc>
          <w:tcPr>
            <w:tcW w:w="41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liczbach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liczbach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%</w:t>
            </w:r>
          </w:p>
        </w:tc>
      </w:tr>
      <w:tr>
        <w:trPr>
          <w:trHeight w:val="170" w:hRule="atLeast"/>
        </w:trPr>
        <w:tc>
          <w:tcPr>
            <w:tcW w:w="415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oby wyłączone z ewidencji bezrobotnych w miesiącu sprawozdawczym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3 497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3 446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z tego z przyczyn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jęcia pracy w miesiącu sprawozdawczym (w. 35 + 37)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407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046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4</w:t>
            </w:r>
          </w:p>
        </w:tc>
      </w:tr>
      <w:tr>
        <w:trPr>
          <w:trHeight w:val="170" w:hRule="atLeast"/>
        </w:trPr>
        <w:tc>
          <w:tcPr>
            <w:tcW w:w="4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subsydiowanej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091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779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4</w:t>
            </w:r>
          </w:p>
        </w:tc>
      </w:tr>
      <w:tr>
        <w:trPr>
          <w:trHeight w:val="170" w:hRule="atLeast"/>
        </w:trPr>
        <w:tc>
          <w:tcPr>
            <w:tcW w:w="4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pracy sezonowej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85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02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170" w:hRule="atLeast"/>
        </w:trPr>
        <w:tc>
          <w:tcPr>
            <w:tcW w:w="4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bsydiowanej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16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67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</w:t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 interwencyjnych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6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5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170" w:hRule="atLeast"/>
        </w:trPr>
        <w:tc>
          <w:tcPr>
            <w:tcW w:w="4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ót publicznych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9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3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4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jęcia działalności gospodarczej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4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8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4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jęcia pracy w ramach refundacji kosztów zatrudnienia bezrobotnego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7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7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170" w:hRule="atLeast"/>
        </w:trPr>
        <w:tc>
          <w:tcPr>
            <w:tcW w:w="4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0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4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170" w:hRule="atLeast"/>
        </w:trPr>
        <w:tc>
          <w:tcPr>
            <w:tcW w:w="4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częcia szkolenia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9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6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70" w:hRule="atLeast"/>
        </w:trPr>
        <w:tc>
          <w:tcPr>
            <w:tcW w:w="4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częcia stażu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31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62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170" w:hRule="atLeast"/>
        </w:trPr>
        <w:tc>
          <w:tcPr>
            <w:tcW w:w="4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częcia przygotowania zawodowego dorosłych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4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częcia pracy społecznie użytecznej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3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16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170" w:hRule="atLeast"/>
        </w:trPr>
        <w:tc>
          <w:tcPr>
            <w:tcW w:w="4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częcia realizacji indywidualnego programu zatrudnienia socjalnego lub kontraktu socjalnego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   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0    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70" w:hRule="atLeast"/>
        </w:trPr>
        <w:tc>
          <w:tcPr>
            <w:tcW w:w="4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dmowy bez uzasadnionej przyczyny podjęcia propozycji odpowiedniej pracy lub innej formy pomocy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49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59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170" w:hRule="atLeast"/>
        </w:trPr>
        <w:tc>
          <w:tcPr>
            <w:tcW w:w="4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potwierdzenia gotowości do pracy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251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531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3</w:t>
            </w:r>
          </w:p>
        </w:tc>
      </w:tr>
      <w:tr>
        <w:trPr>
          <w:trHeight w:val="170" w:hRule="atLeast"/>
        </w:trPr>
        <w:tc>
          <w:tcPr>
            <w:tcW w:w="4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browolnej rezygnacji ze statusu bezrobotnego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028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059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170" w:hRule="atLeast"/>
        </w:trPr>
        <w:tc>
          <w:tcPr>
            <w:tcW w:w="4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jęcia nauki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4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ończenia 60/65 lat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1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7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4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cia praw emerytalnych lub rentowych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55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33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70" w:hRule="atLeast"/>
        </w:trPr>
        <w:tc>
          <w:tcPr>
            <w:tcW w:w="4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nabycia praw do świadczenia przedemerytalnego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84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40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170" w:hRule="atLeast"/>
        </w:trPr>
        <w:tc>
          <w:tcPr>
            <w:tcW w:w="4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ych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5    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88    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4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3"/>
        <w:numPr>
          <w:ilvl w:val="0"/>
          <w:numId w:val="5"/>
        </w:numPr>
        <w:rPr/>
      </w:pPr>
      <w:r>
        <w:rPr/>
        <w:t>Wzrost, spadek [-] bezrobocia według powiatów, podregionów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>W styczniu 2014 roku we wszystkich powiatach województwa dolnośląskiego odnotowano wzrost liczby bezrobotnych w porównaniu do stanu na koniec grudnia 2013 r. Największy wzrost liczby zarejestrowanych bezrobotnych w porównaniu z liczbą zarejestrowanych w grudniu 2013 r. (powyżej 300 osób) wystąpił w powiatach: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6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820"/>
        <w:gridCol w:w="2120"/>
        <w:gridCol w:w="2140"/>
      </w:tblGrid>
      <w:tr>
        <w:trPr>
          <w:trHeight w:val="79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powiatu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, spadek (-) liczby bezrobotnych w styczniu 2014 r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, spadek (-) w analogicznym okresie 2013 r.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dnick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9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łodzk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6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nicki grodzk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ąbkowick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erżoniowsk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miennogórsk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zebnick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ińsk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Najmniejszy wzrost liczby bezrobotnych (poniżej 100 osób) w porównaniu ze stanem na koniec grudnia 2013 r. wystąpił w następujących powiatach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6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820"/>
        <w:gridCol w:w="2120"/>
        <w:gridCol w:w="2140"/>
      </w:tblGrid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zwa powiatu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, spadek (-) liczby bezrobotnych w styczniu 2014 r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, spadek (-) w analogicznym okresie 2013 r.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leniogórski ziemski 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wóweck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ocławski ziemsk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jwiększą koncentrację wzrostu liczby zarejestrowanych bezrobotnych zanotowano w podregionie wałbrzyskim – o 2665 osób. Zmianę liczby bezrobotnych w podregionach województwa dolnośląskiego w styczniu w porównaniu do stanu na koniec grudnia w latach 2013 i 2014 przedstawia poniższa tabela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6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1720"/>
        <w:gridCol w:w="1740"/>
      </w:tblGrid>
      <w:tr>
        <w:trPr>
          <w:trHeight w:val="270" w:hRule="atLeast"/>
        </w:trPr>
        <w:tc>
          <w:tcPr>
            <w:tcW w:w="2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y</w:t>
            </w:r>
          </w:p>
        </w:tc>
        <w:tc>
          <w:tcPr>
            <w:tcW w:w="3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, spadek [ - ] liczby zarejestrowanych bezrobotnych w porównaniu do poprzedniego miesiąca</w:t>
            </w:r>
          </w:p>
        </w:tc>
      </w:tr>
      <w:tr>
        <w:trPr>
          <w:trHeight w:val="270" w:hRule="atLeast"/>
        </w:trPr>
        <w:tc>
          <w:tcPr>
            <w:tcW w:w="2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yczeń 2014 r. 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yczeń 2013 r.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ojewództwo - ogółem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87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634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jeleniogórski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0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5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legnicko-głogowski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2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38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wałbrzyski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65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68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wrocławski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1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3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m. Wrocław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9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4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epsza niż przed rokiem sytuacja na dolnośląskim rynku pracy wynika z poprawiającej się koniunktury gospodarczej. Jak wynika z opublikowanego przez GUS opracowania („Koniunktura gospodarcza w styczniu 2014 r. - opinie formułowane przez jednostki, których siedziba znajduje się w województwie dolnośląskim” – Warszawa 2014-01-29) „przedsiębiorstwa z siedzibą w województwie dolnośląskim ogólny klimat koniunktury w przetwórstwie przemysłowym oceniają w styczniu bardziej korzystnie niż w grudniu. Prognozy dotyczące portfela zamówień, produkcji oraz sytuacji finansowej są optymistyczne, lepsze od formułowanych przed miesiącem. Bieżący portfel zamówień jest rozszerzany w niewielkim stopniu, natomiast produkcja nieznacznie spada. Sytuacja finansowa oceniana jest bardziej korzystnie niż w poprzednim miesiącu. Przedsiębiorcy planują niewielki wzrost zatrudnienia.”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5"/>
        </w:numPr>
        <w:rPr/>
      </w:pPr>
      <w:r>
        <w:rPr/>
        <w:t>Wzrost, spadek [-] bezrobocia według wybranych grup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</w:rPr>
        <w:t xml:space="preserve">W okresie od stycznia 2013 r. do stycznia 2014 roku liczba zarejestrowanych bezrobotnych zmniejszyła się o 7758 osoby, tj. o 4,6%, natomiast w takim samym okresie w roku 2013 zanotowano wzrost o 14920 osób, tj. 9,7%.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b/>
        </w:rPr>
        <w:t>W styczniu 2014 roku wystąpiły na dolnośląskim rynku pracy następujące zmiany w przekroju grup bezrobotnych w porównaniu z poprzednim miesiącem sprawozdawcz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642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Zanotowano wzrost liczby bezrobotnych kobiet o 2633 osoby, tj. o 3,4%; liczba bezrobotnych mężczyzn wzrosła o 5054 osoby, tj. o 6,7%; w styczniu odsetek kobiet w ogólnej liczbie zarejestrowanych bezrobotnych zmniejszył się w porównaniu do grudnia o 0,8 punktu procentowego i wynosił 49,9% (</w:t>
      </w:r>
      <w:r>
        <w:rPr>
          <w:rFonts w:cs="Arial" w:ascii="Arial" w:hAnsi="Arial"/>
          <w:iCs/>
        </w:rPr>
        <w:t>50,0% na koniec stycznia 2013 roku). W analogicznym okresie roku ubiegłego odnotowano wzrost liczby zarejestrowanych kobiet o 4186 osób, tj. o 5,2% oraz wzrost liczby zarejestrowanych mężczyzn o 7448 osób, tj. o 9,7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642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osób w okresie 12 miesięcy od dnia ukończenia nauki wzrosła w porównaniu do grudnia o 454 osoby, tj. o 6,7% (w analogicznym okresie roku ubiegłego odnotowano wzrost o 606 osób, tj. o 8,4%). O 119 osób, tj. o 7,3% zwiększyła się liczba bezrobotnych, którzy ukończyli szkołę wyższą do 27 roku życia (w analogicznym okresie roku ubiegłego odnotowano wzrost o 148 osób, tj. 8,2%). Odsetek</w:t>
      </w:r>
      <w:r>
        <w:rPr>
          <w:rFonts w:cs="Arial" w:ascii="Arial" w:hAnsi="Arial"/>
          <w:iCs/>
        </w:rPr>
        <w:t xml:space="preserve"> osób </w:t>
      </w:r>
      <w:r>
        <w:rPr>
          <w:rFonts w:cs="Arial" w:ascii="Arial" w:hAnsi="Arial"/>
        </w:rPr>
        <w:t>w okresie 12 miesięcy od dnia ukończenia nauki</w:t>
      </w:r>
      <w:r>
        <w:rPr>
          <w:rFonts w:cs="Arial" w:ascii="Arial" w:hAnsi="Arial"/>
          <w:iCs/>
        </w:rPr>
        <w:t xml:space="preserve"> wzrósł w porównaniu do grudnia ubiegłego roku o 0,1 punktu procentowego i wynosił 4,5% (w styczniu 2013 r. wynosił 4,6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rFonts w:cs="Arial" w:ascii="Arial" w:hAnsi="Arial"/>
          <w:iCs/>
        </w:rPr>
        <w:t>Populacj</w:t>
      </w:r>
      <w:r>
        <w:rPr>
          <w:rFonts w:cs="Arial" w:ascii="Arial" w:hAnsi="Arial"/>
        </w:rPr>
        <w:t>a</w:t>
      </w:r>
      <w:r>
        <w:rPr>
          <w:rFonts w:cs="Arial" w:ascii="Arial" w:hAnsi="Arial"/>
          <w:iCs/>
        </w:rPr>
        <w:t xml:space="preserve"> bezrobotnych zamieszkałych na wsi zwiększyła się w porównaniu do stanu na koniec grudnia 2013 r. o 3098 osób, tj. o 5,6%, natomiast w styczniu 2013 r. roku wzrosła o 4581 osób, tj. 8,2% w porównaniu z miesiącem poprzednim. Odsetek bezrobotnych zamieszkałych na wsi zwiększył się w porównaniu do grudnia 2013 r. o 0,2 punktu procentowego i wynosił 36,2% (w styczniu 2013 r. wynosił 35,8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 200 osób, tj. o 3,0% wzrosła w porównaniu do grudnia 2013 r. liczba bezrobotnych zwolnionych z przyczyn zakładu pracy (w styczniu 2013 roku wystąpił wzrost o 591 osób, tj. o 10,5%). Odsetek bezrobotnych zwolnionych z przyczyn zakładu pracy zmniejszył się o 0,1 punktu procentowego w porównaniu do grudnia 2013 r. i wynosił 4,2% (w styczniu 2013 r. wynosił 3,7%)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23435" cy="31076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642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O 7234 osoby, tj. o 5,2% zwiększyła się liczba bezrobotnych będących w szczególnej sytuacji na rynku pracy (w analogicznym okresie roku ubiegłego odnotowano wzrost o 10693 osoby, tj. o 7,5%), w tym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4972 osoby, tj. 5,5% wzrosła liczba bezrobotnych bez wykształcenia średniego (w analogicznym okresie roku ubiegłego odnotowano wzrost o 7235 osób, tj. o 7,8%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3532 osoby, tj. o 4,5% zwiększyła się liczba długotrwale bezrobotnych (w analogicznym okresie roku ubiegłego odnotowano wzrost o 4002 osoby, tj. o 5,4%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 2488 osób, tj. o 5,2% zwiększyła się liczba bezrobotnych bez kwalifikacji zawodowych, (w analogicznym okresie roku ubiegłego odnotowano wzrost o 4007 osób, tj. o 8,3%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 1997 osób, tj. o 4,4% wzrosła liczba bezrobotnych powyżej 50 roku życia (w analogicznym okresie roku ubiegłego odnotowano wzrost o 2745 osób, tj. o 6,2%)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>o 1390 osób, tj. o 6,0% wzrosła liczba bezrobotnych w wieku do 25 roku życia (w analogicznym okresie roku ubiegłego odnotowano wzrost o 2004 osoby, tj. o 7,9%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1282 osoby, tj. o 4,6% wzrosła liczba bezrobotnych bez doświadczenia zawodowego (w analogicznym okresie roku ubiegłego odnotowano wzrost o 1763 osoby, tj. o 6,0%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871 osób, tj. o 4,6% wzrosła liczba bezrobotnych samotnie wychowujących co najmniej jedno dziecko do 18 roku życia (w analogicznym okresie roku ubiegłego odnotowano wzrost o 1148 osób, tj. o 6,3%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450 osób, tj. o 2,8 zwiększyła się liczba kobiet, które nie podjęły zatrudnienia po urodzeniu dziecka (w analogicznym okresie roku ubiegłego odnotowano wzrost o 641 osób, tj. o 4,1%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411 osób, tj. o 3,7% wzrosła liczba niepełnosprawnych bezrobotnych (w analogicznym okresie roku ubiegłego odnotowano wzrost o 568 osób, tj. o 5,1%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</w:rPr>
        <w:t>o 242 osoby, tj. o 6,5% wzrosła liczba bezrobotnych, którzy po odbyciu kary pozbawienia wolności nie podjęli zatrudnienia (w analogicznym okresie roku ubiegłego odnotowano wzrost o 227 osób, tj. o 6,4%)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soby będące w szczególnej sytuacji na rynku pracy (147035 osób) stanowiły na koniec stycznia 2014 roku 91,2% ogółu zarejestrowanych bezrobotnych (91,0% na koniec grudnia 2013 r., natomiast 90,4% na koniec stycznia 2013 r.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liczbowe dotyczące sytuacji osób bezrobotnych, będących w szczególnej sytuacji na rynku pracy przedstawia poniższa tabel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3380"/>
        <w:gridCol w:w="1320"/>
        <w:gridCol w:w="1240"/>
        <w:gridCol w:w="1800"/>
      </w:tblGrid>
      <w:tr>
        <w:trPr>
          <w:trHeight w:val="227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tegoria bezrobotnych będących w szczególnej sytuacji na rynku pracy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n na </w:t>
              <w:br/>
              <w:t>31.XII.2013 r.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n na </w:t>
              <w:br/>
              <w:t>31.I.2014 r.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zrost / spadek [ - ] w stosunku do stanu na 31.XII.2013 r.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 801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 03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 234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25 roku życi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 092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 48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90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yżej 50 roku życi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 500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 497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997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kwalifikacji zawodowych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 006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 494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488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trwale bezrobotni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 926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 458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532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motnie wychowujące co najmniej jedno dziecko do 18 roku życi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 992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 863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biety, które nie podjęły zatrudnienia po urodzeniu dzieck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312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 76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doświadczenia zawodowego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 174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 456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282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z wykształcenia średniego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 789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 761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972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tóre po odbyciu kary pozbawienia wolności nie podjęły zatrudnieni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748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99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2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pełnosprawni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168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 579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 zakończeniu realizacji kontraktu socjalnego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9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highlight w:val="yellow"/>
          <w:u w:val="single"/>
        </w:rPr>
      </w:pPr>
      <w:r>
        <w:rPr>
          <w:rFonts w:cs="Arial" w:ascii="Arial" w:hAnsi="Arial"/>
          <w:b/>
          <w:sz w:val="24"/>
          <w:highlight w:val="yellow"/>
          <w:u w:val="single"/>
        </w:rPr>
      </w:r>
    </w:p>
    <w:p>
      <w:pPr>
        <w:pStyle w:val="Heading3"/>
        <w:numPr>
          <w:ilvl w:val="0"/>
          <w:numId w:val="5"/>
        </w:numPr>
        <w:rPr/>
      </w:pPr>
      <w:r>
        <w:rPr/>
        <w:t>Wolne miejsca pracy i miejsca aktywizacji zawodowej.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>Pracodawcy zgłosili w styczniu 2014 r. do powiatowych urzędów pracy 6584 wolne miejsca pracy i aktywizacji zawodowej, tj. o  3128 więcej niż w grudniu 2013 r., jednocześnie o 1361 ofert więcej niż w styczniu 2013 roku.</w:t>
      </w:r>
      <w:r>
        <w:rPr>
          <w:rFonts w:cs="Arial" w:ascii="Arial" w:hAnsi="Arial"/>
          <w:iCs/>
        </w:rPr>
        <w:t xml:space="preserve"> Liczba ofert pracy subsydiowanej zgłoszonych w styczniu 2014 r. wynosiła 2484 i była większa o 1738 od liczby ofert pracy subsydiowanej zgłoszonych w grudniu 2013 r. oraz większa o 655 od liczby ofert pracy subsydiowanej zgłoszonych w styczniu 2013 r. Na 1 zgłoszone wolne miejsce pracy przypadało przeciętnie 3,2 nowo zarejestrowanych bezrobotnych (5,2 w poprzednim miesiącu, natomiast 4,8 w styczniu 2013 roku). </w:t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Najwięcej wolnych miejsc pracy (powyżej 300) zgłosili pracodawcy w powiatach: wrocławskim grodzkim (1079), wałbrzyskim grodzkim (534), świdnickim (500), lubińskim (360), kłodzkim (337) oraz oleśnickim (304). Największy wskaźnik napływu bezrobotnych przypadający przeciętnie na 1 zgłoszone wolne miejsce pracy (powyżej 5,0) zanotowano w powiecie jeleniogórskim ziemskim (8,7), kamiennogórskim (8,2), ząbkowickim (7,5), średzkim (6,9), trzebnickim (6,6), dzierżoniowskim (5,7) oraz zgorzeleckim (5,6). Najniższy wskaźnik napływu bezrobotnych przypadający przeciętnie na 1 zgłoszone wolne miejsce pracy (poniżej 2,0) odnotowano w powiecie wałbrzyskim grodzkim (1,9). Sytuację we wszystkich powiatach województwa dolnośląskiego przedstawia poniższa tabela:</w:t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200"/>
        <w:gridCol w:w="1120"/>
        <w:gridCol w:w="1240"/>
        <w:gridCol w:w="1840"/>
      </w:tblGrid>
      <w:tr>
        <w:trPr>
          <w:trHeight w:val="17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at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zgłoszonych ofert zatrudnienia w I.2014 r.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ływ bezrobotnych</w:t>
              <w:br/>
              <w:t>w I. 2014 r.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iczba nowo zarejestrowanych bezrobotnych przypadających na jedną ofertę zatrudnienia</w:t>
            </w:r>
          </w:p>
        </w:tc>
      </w:tr>
      <w:tr>
        <w:trPr>
          <w:trHeight w:val="1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lesławieck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>
          <w:trHeight w:val="1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erżoniowsk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</w:tr>
      <w:tr>
        <w:trPr>
          <w:trHeight w:val="1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łogowsk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</w:tr>
      <w:tr>
        <w:trPr>
          <w:trHeight w:val="1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órowsk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</w:tr>
      <w:tr>
        <w:trPr>
          <w:trHeight w:val="1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worsk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</w:tr>
      <w:tr>
        <w:trPr>
          <w:trHeight w:val="1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jeleniogórski ziemski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</w:t>
            </w:r>
          </w:p>
        </w:tc>
      </w:tr>
      <w:tr>
        <w:trPr>
          <w:trHeight w:val="1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leniogórski grodzk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</w:tr>
      <w:tr>
        <w:trPr>
          <w:trHeight w:val="1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miennogórsk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</w:t>
            </w:r>
          </w:p>
        </w:tc>
      </w:tr>
      <w:tr>
        <w:trPr>
          <w:trHeight w:val="1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łodzk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</w:tr>
      <w:tr>
        <w:trPr>
          <w:trHeight w:val="1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gnicki ziemsk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</w:tr>
      <w:tr>
        <w:trPr>
          <w:trHeight w:val="1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gnicki grodzk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</w:tc>
      </w:tr>
      <w:tr>
        <w:trPr>
          <w:trHeight w:val="1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ańsk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</w:tr>
      <w:tr>
        <w:trPr>
          <w:trHeight w:val="1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ińsk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wóweck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</w:tr>
      <w:tr>
        <w:trPr>
          <w:trHeight w:val="1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ick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>
          <w:trHeight w:val="1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eśnick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</w:tr>
      <w:tr>
        <w:trPr>
          <w:trHeight w:val="1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ławsk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</w:tr>
      <w:tr>
        <w:trPr>
          <w:trHeight w:val="1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kowick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zelińsk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>
          <w:trHeight w:val="1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redzk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9</w:t>
            </w:r>
          </w:p>
        </w:tc>
      </w:tr>
      <w:tr>
        <w:trPr>
          <w:trHeight w:val="1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dnick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</w:tr>
      <w:tr>
        <w:trPr>
          <w:trHeight w:val="1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zebnick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</w:tr>
      <w:tr>
        <w:trPr>
          <w:trHeight w:val="1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łbrzyski ziemsk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</w:tc>
      </w:tr>
      <w:tr>
        <w:trPr>
          <w:trHeight w:val="1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łbrzyski grodzk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</w:tr>
      <w:tr>
        <w:trPr>
          <w:trHeight w:val="1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łowsk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</w:tr>
      <w:tr>
        <w:trPr>
          <w:trHeight w:val="1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i ziemsk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</w:tr>
      <w:tr>
        <w:trPr>
          <w:trHeight w:val="170" w:hRule="atLeast"/>
        </w:trPr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ocławski grodzk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9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ąbkowick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</w:tr>
      <w:tr>
        <w:trPr>
          <w:trHeight w:val="17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gorzeleck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</w:tr>
      <w:tr>
        <w:trPr>
          <w:trHeight w:val="170" w:hRule="atLeast"/>
        </w:trPr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łotoryjski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</w:tr>
      <w:tr>
        <w:trPr>
          <w:trHeight w:val="170" w:hRule="atLeast"/>
        </w:trPr>
        <w:tc>
          <w:tcPr>
            <w:tcW w:w="2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JEWÓDZTWO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84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133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,2</w:t>
            </w:r>
          </w:p>
        </w:tc>
      </w:tr>
    </w:tbl>
    <w:p>
      <w:pPr>
        <w:pStyle w:val="Normal"/>
        <w:spacing w:lineRule="auto" w:line="360"/>
        <w:ind w:firstLine="375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ind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>Zestawienie porównawcze liczby zgłoszonych wolnych miejsc pracy, w tym ofert zatrudnienia niesubsydiowanego, w okresie ostatnich 12 miesięcy przedstawia poniższy wykres:</w:t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rPr>
          <w:b/>
          <w:b/>
          <w:sz w:val="24"/>
          <w:highlight w:val="yellow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1725" cy="30822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4"/>
          <w:highlight w:val="yellow"/>
          <w:lang w:val="en-US" w:eastAsia="en-US"/>
        </w:rPr>
      </w:pPr>
      <w:r>
        <w:rPr>
          <w:b/>
          <w:sz w:val="24"/>
          <w:highlight w:val="yellow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Heading3"/>
        <w:numPr>
          <w:ilvl w:val="0"/>
          <w:numId w:val="5"/>
        </w:numPr>
        <w:rPr/>
      </w:pPr>
      <w:r>
        <w:rPr/>
        <w:t>Subsydiowane programy rynku pracy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tyczniu 2014 roku subsydiowanymi programami rynku pracy objęto 931 bezrobotnych, tj. o 789 osób mniej niż w grudniu 2013 r. (w styczniu 2013 roku zaktywizowano 849 bezrobotnych), </w:t>
        <w:br/>
        <w:t xml:space="preserve">w tym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267 bezrobotnych (1032 osoby mniej niż w grudniu) rozpoczęło subsydiowane zatrudnienie; w styczniu 2013 r. subsydiowane zatrudnienie rozpoczęło 316 bezrobotnych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ace interwencyjne podjęło 75 bezrobotnych (88 w grudniu 2013 r.); w styczniu 2013 r. w ramach prac interwencyjnych zatrudniono 56 osób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 ramach robót publicznych zatrudniono 53 bezrobotnych, o 170 mniej niż w poprzednim miesiącu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styczniu 2013 r. w ramach robót publicznych zatrudniono 59 osób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 przyznaniu środków z Funduszu Pracy działalność gospodarczą rozpoczęło 18 osób, o 504 osoby mniej niż w grudniu (74 osoby w styczniu 2013 r.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ramach refundacji kosztów doposażenia stanowiska pracy zatrudniono 97 bezrobotnych (449 osób w grudniu2013 r., 97 osób w styczniu 2013 r.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szkolenia rozpoczęło 36 bezrobotnych (126 osób w grudniu 2013 r., 39 osób w styczniu 2013 r.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jwięcej osób bezrobotnych tj. 462 zaktywizowano w ramach staży (o 265 osób więcej niż w poprzednim miesiącu; w styczniu 2013 r. na staż skierowano 431 osób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ace społecznie użyteczne rozpoczęło w styczniu 2014 r. 116 osób, o 23 osoby więcej niż w poprzednim miesiącu; w styczniu 2013 r. – 63 osoby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alizację indywidualnego programu zatrudnienia socjalnego lub kontraktu socjalnego w styczniu 2014 r. rozpoczęło 50 osób, o 45 osób więcej niż w grudniu 2013 r. (w styczniu 2013 r. na tę formę aktywizacji nie skierowano żadnej osoby).</w:t>
      </w:r>
    </w:p>
    <w:p>
      <w:pPr>
        <w:pStyle w:val="Normal"/>
        <w:spacing w:lineRule="auto" w:line="360"/>
        <w:ind w:left="348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równanie liczby bezrobotnych objętych subsydiowanymi programami rynku pracy w okresie ostatnich 12 miesięcy przedstawia poniższy wykres:</w:t>
      </w:r>
    </w:p>
    <w:p>
      <w:pPr>
        <w:pStyle w:val="Normal"/>
        <w:ind w:left="346" w:hanging="346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spacing w:lineRule="auto" w:line="360"/>
        <w:ind w:firstLine="348"/>
        <w:jc w:val="center"/>
        <w:rPr>
          <w:sz w:val="24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4871720" cy="27076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720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W styczniu 2014 roku subsydiowanymi programami rynku pracy objęto między innymi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71 osób do 25 roku życia, tj. 39,8% ogółu bezrobotnych objętych programami rynku pracy (421 osób, tj. 24,5% w poprzednim miesiącu, 301 osób, tj. 35,5% w styczniu 2013 roku)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183 osoby powyżej 50 roku życia, tj. 19,7% ogółu bezrobotnych objętych programami rynku pracy </w:t>
      </w:r>
      <w:r>
        <w:rPr>
          <w:rFonts w:cs="Arial" w:ascii="Arial" w:hAnsi="Arial"/>
          <w:iCs/>
        </w:rPr>
        <w:t>(373 osoby</w:t>
      </w:r>
      <w:r>
        <w:rPr>
          <w:rFonts w:cs="Arial" w:ascii="Arial" w:hAnsi="Arial"/>
        </w:rPr>
        <w:t xml:space="preserve"> powyżej 50 roku życia, tj. 21,7% </w:t>
      </w:r>
      <w:r>
        <w:rPr>
          <w:rFonts w:cs="Arial" w:ascii="Arial" w:hAnsi="Arial"/>
          <w:iCs/>
        </w:rPr>
        <w:t>w poprzednim miesiącu, 180 osób, tj. 21,2 % w styczniu 2013 roku)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403 osoby długotrwale bezrobotne, tj. 43,3% ogółu bezrobotnych objętych subsydiowanymi programami rynku pracy (706 osób, tj. 41,0% w poprzednim miesiącu, 296 osób tj. 34,9% w styczniu 2013 roku)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612 kobiet, tj. 65,7% ogółu bezrobotnych objętych subsydiowanymi programami rynku pracy (881 kobiet, tj. 51,2% w poprzednim miesiącu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550 kobiet, tj. 64,8% w styczniu 2013 roku)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302 osoby zamieszkałe na wsi, tj. 32,4% ogółu bezrobotnych objętych subsydiowanymi programami rynku pracy (633 osoby, tj. 36,8% w poprzednim miesiącu, 222 osoby, tj. 26,1% w styczniu 2013 roku)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 xml:space="preserve">Osoby skierowane do uczestnictwa w programach rynku pracy stanowiły w styczniu 2014 roku 6,9% odpływu bezrobotnych (11,2% w poprzednim miesiącu, 6,3% w styczniu 2013 roku). Strukturę subsydiowanej aktywizacji zawodowej bezrobotnych w województwie dolnośląskim w styczniu 2014 r. ilustruje poniższy wykres: 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Cs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4766945" cy="290131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77" w:hanging="0"/>
        <w:jc w:val="both"/>
        <w:rPr>
          <w:rFonts w:ascii="Arial" w:hAnsi="Arial" w:cs="Arial"/>
          <w:iCs/>
          <w:sz w:val="24"/>
          <w:highlight w:val="yellow"/>
        </w:rPr>
      </w:pPr>
      <w:r>
        <w:rPr>
          <w:rFonts w:cs="Arial" w:ascii="Arial" w:hAnsi="Arial"/>
          <w:iCs/>
          <w:sz w:val="24"/>
          <w:highlight w:val="yellow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W styczniu 2014 roku wydatkowano na finansowanie programów rynku pracy kwotę 4.520,4 tys. złotych (33.125,8 tys. złotych w poprzednim miesiącu, 3.866,2 tys. złotych w styczniu 2013 roku). Najwięcej środków przeznaczono na staże. Struktura wydatków na programy na rzecz promocji zatrudnienia ogółem w styczniu 2014 r. przedstawiała się następując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że – 2.151,0 tys. zł., tj. 47,0% ogółu wydatków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środki na realizację projektów pilotażowych – 872,0 tys. zł., tj. 19,0%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e interwencyjne – 497,7  tys. zł. (10,9% ogółu wydatków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– 384,1 tys. zł. (7,6% ogółu wydatków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środki na podjęcie działalności gospodarczej – 242,9 tys. zł. (5,3% ogółu wydatków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refundacja kosztów wyposażenia lub doposażenia stanowiska pracy zatrudnionego bezrobotnego – 219,2 tys. zł., tj. 4,8% ogółu wydatków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roboty publiczne – 162,5 tys. zł. (3,5% ogółu wydatków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e społecznie użyteczne – 19,1 tys. zł, tj. 0,4% ogółu wydatków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przygotowanie zawodowe w miejscu pracy – 7,9 tys. zł, tj. 0,2% ogółu wydatków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ę wydatków z Funduszu Pracy na aktywne formy przeciwdziałania bezrobociu w województwie dolnośląskim w styczniu 2014 roku ilustruje poniższy wykres: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 w:val="24"/>
          <w:highlight w:val="yellow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8170" cy="27990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4"/>
          <w:highlight w:val="yellow"/>
          <w:lang w:val="en-US" w:eastAsia="en-US"/>
        </w:rPr>
      </w:pPr>
      <w:r>
        <w:rPr>
          <w:b/>
          <w:sz w:val="24"/>
          <w:highlight w:val="yellow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Heading3"/>
        <w:numPr>
          <w:ilvl w:val="0"/>
          <w:numId w:val="5"/>
        </w:numPr>
        <w:rPr/>
      </w:pPr>
      <w:r>
        <w:rPr/>
        <w:t>Stopa bezrobocia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Według danych GUS stopa bezrobocia rejestrowanego w województwie dolnośląskim wynosiła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koniec stycznia 2014 roku 13,8% i była o 0,6 punktu procentowego wyższa niż na koniec grudnia 2013 r. W kraju wskaźnik bezrobocia także wzrósł o 0,6 punktu procentowego w porównaniu do grudnia 2013 r. i kształtował się na poziomie 14,0%. </w:t>
      </w:r>
      <w:r>
        <w:rPr>
          <w:rFonts w:cs="Arial" w:ascii="Arial" w:hAnsi="Arial"/>
          <w:b/>
        </w:rPr>
        <w:t>W styczniu 2014 roku stopa bezrobocia na Dolnym Śląsku była o 0,2 punktu procentowego niższa niż w kraju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 xml:space="preserve">Tendencje zmian stopy bezrobocia w województwie dolnośląskim na tle kraju w styczniu w latach 2001 – 2014 ilustruje poniższy wykres. 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 w:val="24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4102100" cy="28479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Po okresie spadku stopy bezrobocia, zarówno na Dolnym Śląsku jak i w całym kraju trwającym od marca do października 2013 r., od listopada występuje jej wzrost. Jednak w województwie dolnośląskim poziom stopy bezrobocia był o 0,4 punktu procentowego niższy niż na koniec stycznia 2013 r. W kraju pozom stopy bezrobocia był niższy o 0,3 punktu procentowego w porównaniu do stanu sprzed roku.  Zmiany wartości stóp bezrobocia ogółem w kraju oraz w naszym regionie w okresie od stycznia 2013 r. do stycznia 2014 r. przedstawia poniższy wykres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4403090" cy="305816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W końcu stycznia 2014 roku większy wskaźnik bezrobocia niż w województwie dolnośląskim zanotowano w województwach: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 xml:space="preserve">warmińsko-mazurskim </w:t>
        <w:tab/>
        <w:tab/>
        <w:tab/>
        <w:t xml:space="preserve"> (22,4%)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 xml:space="preserve">kujawsko-pomorskim </w:t>
        <w:tab/>
        <w:tab/>
        <w:tab/>
        <w:t xml:space="preserve"> (18,8%)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 xml:space="preserve">zachodniopomorskim </w:t>
        <w:tab/>
        <w:tab/>
        <w:tab/>
        <w:t xml:space="preserve"> (18,7%)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świętokrzyskim</w:t>
        <w:tab/>
        <w:tab/>
        <w:tab/>
        <w:tab/>
        <w:t xml:space="preserve"> (17,1%)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podkarpackim</w:t>
        <w:tab/>
        <w:tab/>
        <w:tab/>
        <w:tab/>
        <w:t xml:space="preserve"> (16,9%)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lubuskim</w:t>
        <w:tab/>
        <w:tab/>
        <w:tab/>
        <w:tab/>
        <w:t xml:space="preserve"> (16,5%)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podlaskim</w:t>
        <w:tab/>
        <w:tab/>
        <w:tab/>
        <w:tab/>
        <w:t xml:space="preserve"> (15,7%)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lubelskim</w:t>
        <w:tab/>
        <w:tab/>
        <w:tab/>
        <w:tab/>
        <w:t xml:space="preserve"> (15,0%)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>opolskim</w:t>
        <w:tab/>
        <w:tab/>
        <w:tab/>
        <w:tab/>
        <w:t xml:space="preserve"> (15,0%)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 xml:space="preserve">łódzkim </w:t>
        <w:tab/>
        <w:t xml:space="preserve"> </w:t>
        <w:tab/>
        <w:tab/>
        <w:t xml:space="preserve"> </w:t>
        <w:tab/>
        <w:t xml:space="preserve"> (14,5%)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rFonts w:cs="Arial" w:ascii="Arial" w:hAnsi="Arial"/>
        </w:rPr>
        <w:t xml:space="preserve">pomorskim </w:t>
        <w:tab/>
        <w:t xml:space="preserve"> </w:t>
        <w:tab/>
        <w:tab/>
        <w:t xml:space="preserve"> </w:t>
        <w:tab/>
        <w:t xml:space="preserve"> (13,9%)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Arial" w:hAnsi="Arial"/>
        </w:rPr>
        <w:t>Wartości stóp bezrobocia wg stanu na koniec stycznia 2014 r. w powiatach województwa dolnośląskiego przedstawia poniższa mapa: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ind w:firstLine="357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drawing>
          <wp:inline distT="0" distB="0" distL="0" distR="0">
            <wp:extent cx="5755005" cy="587311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87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Arial" w:hAnsi="Arial"/>
        </w:rPr>
        <w:t>Najwyższą stopę bezrobocia w województwie dolnośląskim na koniec stycznia 2014 roku, wynoszącą co najmniej 25%, zanotowano w powiatach: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wałbrzyskim ziemskim</w:t>
        <w:tab/>
        <w:t>32,9%</w:t>
        <w:tab/>
        <w:tab/>
        <w:tab/>
        <w:t>(33,9%              w styczniu 201 roku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  <w:t>górowskim</w:t>
        <w:tab/>
        <w:tab/>
        <w:t>29,0%</w:t>
        <w:tab/>
        <w:tab/>
        <w:tab/>
        <w:t xml:space="preserve">(29,5%)                     „          </w:t>
        <w:tab/>
        <w:t xml:space="preserve">  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złotoryjskim</w:t>
        <w:tab/>
        <w:tab/>
        <w:t>28,9%</w:t>
        <w:tab/>
        <w:tab/>
        <w:tab/>
        <w:t>(28,8%                      „</w:t>
        <w:tab/>
        <w:tab/>
        <w:t xml:space="preserve"> 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kłodzkim</w:t>
        <w:tab/>
        <w:tab/>
        <w:t>27,9%</w:t>
        <w:tab/>
        <w:tab/>
        <w:tab/>
        <w:t xml:space="preserve">(28,2%   </w:t>
        <w:tab/>
        <w:t xml:space="preserve">         „</w:t>
        <w:tab/>
        <w:t xml:space="preserve">  </w:t>
        <w:tab/>
        <w:t xml:space="preserve">  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lwóweckim</w:t>
        <w:tab/>
        <w:tab/>
        <w:t>26,4%</w:t>
        <w:tab/>
        <w:tab/>
        <w:tab/>
        <w:t xml:space="preserve">(26,7% </w:t>
        <w:tab/>
        <w:t xml:space="preserve"> </w:t>
        <w:tab/>
        <w:t xml:space="preserve">          „</w:t>
        <w:tab/>
        <w:t xml:space="preserve">    </w:t>
        <w:tab/>
        <w:t xml:space="preserve">  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jaworskim</w:t>
        <w:tab/>
        <w:tab/>
        <w:t>25,1%</w:t>
        <w:tab/>
        <w:tab/>
        <w:tab/>
        <w:t xml:space="preserve">(26,5% </w:t>
        <w:tab/>
        <w:t xml:space="preserve"> </w:t>
        <w:tab/>
        <w:t xml:space="preserve">          „ </w:t>
        <w:tab/>
        <w:t xml:space="preserve">    </w:t>
        <w:tab/>
        <w:t xml:space="preserve">       )</w:t>
      </w:r>
    </w:p>
    <w:p>
      <w:pPr>
        <w:pStyle w:val="Normal"/>
        <w:spacing w:lineRule="auto" w:line="360"/>
        <w:ind w:left="357" w:firstLine="34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jniższy poziom stopy bezrobocia, nie przekraczający 10%, wystąpił w powiatach: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wrocławskim  ziemskim</w:t>
        <w:tab/>
        <w:t xml:space="preserve"> </w:t>
        <w:tab/>
        <w:t xml:space="preserve"> 5,5%</w:t>
        <w:tab/>
        <w:tab/>
        <w:t>(6,0%</w:t>
        <w:tab/>
        <w:t xml:space="preserve">              w styczniu 2013 roku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wrocławskim grodzkim</w:t>
        <w:tab/>
        <w:t xml:space="preserve"> </w:t>
        <w:tab/>
        <w:t xml:space="preserve"> 5,7%</w:t>
        <w:tab/>
        <w:tab/>
        <w:t xml:space="preserve">(6,0 %   </w:t>
        <w:tab/>
        <w:t xml:space="preserve">   „</w:t>
        <w:tab/>
        <w:t xml:space="preserve">    </w:t>
        <w:tab/>
        <w:t xml:space="preserve">     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polkowickim</w:t>
        <w:tab/>
        <w:tab/>
        <w:tab/>
        <w:t xml:space="preserve"> 9,5%</w:t>
        <w:tab/>
        <w:tab/>
        <w:t xml:space="preserve">(9,6%   </w:t>
        <w:tab/>
        <w:tab/>
        <w:t xml:space="preserve">   „</w:t>
        <w:tab/>
        <w:t xml:space="preserve">     </w:t>
        <w:tab/>
        <w:t xml:space="preserve">     )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rFonts w:cs="Arial" w:ascii="Arial" w:hAnsi="Arial"/>
        </w:rPr>
        <w:t>jeleniogórskim grodzkim</w:t>
        <w:tab/>
        <w:t>9,6%</w:t>
        <w:tab/>
        <w:tab/>
        <w:t>(10,5%</w:t>
        <w:tab/>
        <w:tab/>
        <w:t xml:space="preserve">   „</w:t>
        <w:tab/>
        <w:tab/>
        <w:t xml:space="preserve">     )</w:t>
      </w:r>
    </w:p>
    <w:p>
      <w:pPr>
        <w:pStyle w:val="Normal"/>
        <w:spacing w:lineRule="auto" w:line="36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8 powiatach odnotowano spadek stopy bezrobocia w porównaniu ze stanem na koniec stycznia 2013 r., z czego najwyższy (co najmniej 1,5 punktu procentowego) w powiecie kamiennogórskim (o 1,7 punktu procentowego), bolesławieckim (o 1,5 punktu procentowego) oraz lubańskim (1,5 punktu procentowego). Wzrost stopy bezrobocia odnotowano w dwóch powiatach: w powiecie oławskim o 1,2 punktu procentowego oraz w powiecie złotoryjskim o 0,1 punktu procentowego. 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W porównaniu do stanu na koniec grudnia 2013 r. odnotowano wzrost stopy bezrobocia we wszystkich powiatach województwa, w tym największy (powyżej 1,0 punktu procentowego w powiatach: kamiennogórskim (o 1,8 punktu procentowego), świdnickim, lubańskim, strzelińskim i ząbkowickim (o 1,2 punktu procentowego), oraz w powiecie jaworskim o 1,1 punktu procentowego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Arial" w:ascii="Arial" w:hAnsi="Arial"/>
        </w:rPr>
        <w:t>Zmiany poziomu stopy bezrobocia w układzie podregionów w okresie styczeń 2013 – styczeń 2014 roku przedstawia poniższa tabela.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300"/>
        <w:gridCol w:w="1280"/>
        <w:gridCol w:w="1480"/>
      </w:tblGrid>
      <w:tr>
        <w:trPr>
          <w:trHeight w:val="284" w:hRule="atLeast"/>
        </w:trPr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y</w:t>
            </w:r>
          </w:p>
        </w:tc>
        <w:tc>
          <w:tcPr>
            <w:tcW w:w="40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opa bezrobocia w %</w:t>
            </w:r>
          </w:p>
        </w:tc>
      </w:tr>
      <w:tr>
        <w:trPr>
          <w:trHeight w:val="284" w:hRule="atLeast"/>
        </w:trPr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tan na dzień)</w:t>
            </w:r>
          </w:p>
        </w:tc>
      </w:tr>
      <w:tr>
        <w:trPr>
          <w:trHeight w:val="284" w:hRule="atLeast"/>
        </w:trPr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I.2013 r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XII.2013 r.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.I.2014 r.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lsk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0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ojewództwo dolnośląski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8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jeleniogórsk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7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,4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legnicko-głogowsk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1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8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wałbrzysk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5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4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wrocławsk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1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7</w:t>
            </w:r>
          </w:p>
        </w:tc>
      </w:tr>
      <w:tr>
        <w:trPr>
          <w:trHeight w:val="284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dregion m. Wrocław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,7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  <w:highlight w:val="yellow"/>
          <w:lang w:val="en-US" w:eastAsia="en-US"/>
        </w:rPr>
      </w:pPr>
      <w:r>
        <w:rPr>
          <w:rFonts w:cs="Arial" w:ascii="Arial" w:hAnsi="Arial"/>
          <w:sz w:val="18"/>
          <w:szCs w:val="18"/>
          <w:highlight w:val="yellow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3"/>
        <w:numPr>
          <w:ilvl w:val="0"/>
          <w:numId w:val="5"/>
        </w:numPr>
        <w:rPr/>
      </w:pPr>
      <w:r>
        <w:rPr/>
        <w:t xml:space="preserve">Koordynacja Systemów Zabezpieczenia Społecznego </w:t>
        <w:br/>
        <w:t>(sprawozdanie za styczeń 2014 r.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ał Koordynacji Systemów Zabezpieczenia Społecznego w Dolnośląskim Wojewódzkim Urzędzie Pracy w styczniu 2014 roku na wniosek osób zainteresowanych pracujących w krajach UE/EOG zwrócił się z 540 prośbami o potwierdzenie okresów zaliczanych przy przyznawaniu świadczeń dla bezrobotnych w  Polsce. Najwięcej wniosków o wydanie potwierdzenia okresów ubezpieczenia wystosował Zespół w Wałbrzychu (206 wniosków), następnie Zespół KSZS w Jeleniej Górze (120 wniosków), Zespół KSZS w Legnicy (115 wniosków) oraz Zespół KSZS we Wrocławiu (99 wniosków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O dokumenty potwierdzające okresy ubezpieczenia/zatrudnienia zwrócono się do 18 krajów: Austrii, Belgii, Cypru, Czech, Danii, Finlandii, Francji, Grecji, Hiszpanii, Holandii, Irlandii, Malty, Niemiec, Portugalii, Szwajcarii, Szwecji, Wielkiej Brytanii i Włoch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Do DWUP w styczniu wpłynęło 341 dokumentów potwierdzających okresy ubezpieczenia/zatrudnienia, z czego najwięcej otrzymał Zespół KSZS w Wałbrzychu (133 dokumenty), następnie Zespół KSZS we Wrocławiu (75), Zespół KSZS w Jeleniej Górze (71) oraz Zespół KSZS w Legnicy (62). Różnica pomiędzy ilością wniosków o wydanie dokumentów potwierdzających okresy ubezpieczenia/ zatrudnienia wysłanych do krajów UE/EOG, a ilością dokumentów, które wpłynęły do DWUP wynika z faktu, że niektóre sprawy rozpoczęte w poprzednich miesiącach lub w poprzednim roku miały swój finał w styczniu 2014 roku, natomiast inne z nich są w toku (tabela poniżej wiersz  3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Sumowanie okresów zatrudnienia i ubezpieczenia na wypadek bezrobocia w Polsce oraz w różnych krajach UE/EOG, ustalenie statusu pracownika przygranicznego oraz powracającego pozwoliło na wydanie 131 decyzji administracyjnych dot. przyznania prawa do zasiłku dla osób bezrobotnych w województwie dolnośląskim (prawo do zasiłku dla pracowników transgranicznych – przygranicznych i powracających do kraju zamieszkania pracujących w krajach UE/EOG).  Wydział Koordynacji Systemów Zabezpieczenia Społecznego wydał także 88 decyzji odmawiających przyznania prawa do zasiłku. Łącznie w styczniu 2014 roku zostało wydanych 219 decyzji administracyjnych (tabela poniżej wiersze 4 i 5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Na podstawie przepisów obowiązujących od 1 maja 2010 r. 18 osób transferowało zasiłek dla bezrobotnych z UE do Polski na podstawie dokumentów PD U2 (tabela poniżej wiersz 7) oraz 2 osoby transferowały zasiłek z Polski (tab. poniżej wiersz 1). W tej procedurze Dolnośląski Wojewódzki Urząd Pracy pełni rolę instytucji asystującej, nie wydaje decyzji administracyjnych, a jedynie nadzoruje sytuację osoby poszukującej pracy i przekazuje comiesięczne informacje do instytucji, która przyznała transfer zasiłku. Środki finansowe są przekazywane przez instytucję zagraniczną osobie bezrobotnej bezpośrednio na wskazane konto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 wniosek osób zainteresowanych wydano 81 dokumentów potwierdzających zatrudnienie/ubezpieczenie w kraju (tabela poniżej wiersz 2). Wydano także 6 zaświadczeń potwierdzających charakter, okres i rodzaj działalności wykonywanej na terenie Rzeczypospolitej Polskiej (tabela poniżej wiersz 8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707"/>
        <w:gridCol w:w="1179"/>
        <w:gridCol w:w="1099"/>
        <w:gridCol w:w="1063"/>
        <w:gridCol w:w="1541"/>
        <w:gridCol w:w="774"/>
      </w:tblGrid>
      <w:tr>
        <w:trPr>
          <w:trHeight w:val="2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ział Koordynacji Systemów Zabezpieczenia Społecznego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espół w Jeleniej Górze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espó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 Legnicy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espół we Wrocławiu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spół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Wałbrzychu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</w:tr>
      <w:tr>
        <w:trPr>
          <w:trHeight w:val="28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ość wydanych dokumentów PD U2 (transfery)                        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wydanych dokumentów, na których potwierdzono zatrudnienie w Polsc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</w:t>
            </w:r>
          </w:p>
        </w:tc>
      </w:tr>
      <w:tr>
        <w:trPr>
          <w:trHeight w:val="284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tąpienie o wydanie potwierdzenia okresów ubezpieczenia do krajów UE i EOG łącznie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0</w:t>
            </w:r>
          </w:p>
        </w:tc>
      </w:tr>
      <w:tr>
        <w:trPr>
          <w:trHeight w:val="28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rzymane potwierdzenia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1</w:t>
            </w:r>
          </w:p>
        </w:tc>
      </w:tr>
      <w:tr>
        <w:trPr>
          <w:trHeight w:val="2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wydanych decyzji przyznających prawo do zasiłku dla pracowników transgranicznych - przygranicznych i powracających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1</w:t>
            </w:r>
          </w:p>
        </w:tc>
      </w:tr>
      <w:tr>
        <w:trPr>
          <w:trHeight w:val="2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wydanych decyzji odmawiających przyznanie prawa do zasiłku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</w:t>
            </w:r>
          </w:p>
        </w:tc>
      </w:tr>
      <w:tr>
        <w:trPr>
          <w:trHeight w:val="2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wydanych formularzy E 302 / SED U006 / SED U0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fery zasiłków dla osób przyjeżdżających z PD U2 z U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świadczenia stwierdzające charakter, okres i rodzaj działalności wykonywanej na terenie Rzeczypospolitej Polskiej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świadczenia potwierdzające wyjazd do pracy w byłej Niemieckiej Republice Demokratycznej i w byłej Czechosłowackiej Republice Socjalistycznej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TextBodyIndent"/>
        <w:ind w:left="6379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6379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6379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552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xtBodyIndent"/>
        <w:ind w:left="55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 DWUP</w:t>
      </w:r>
    </w:p>
    <w:p>
      <w:pPr>
        <w:pStyle w:val="TextBodyIndent"/>
        <w:ind w:left="55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60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nika Kwil-Skrzypińska</w:t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hanging="0"/>
        <w:jc w:val="left"/>
        <w:rPr/>
      </w:pPr>
      <w:r>
        <w:rPr>
          <w:rFonts w:cs="Arial" w:ascii="Arial" w:hAnsi="Arial"/>
          <w:i/>
          <w:sz w:val="20"/>
        </w:rPr>
        <w:t>Opracowano:</w:t>
        <w:tab/>
      </w:r>
    </w:p>
    <w:p>
      <w:pPr>
        <w:pStyle w:val="TextBodyIndent"/>
        <w:ind w:hanging="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w Wydziale Analiz i Statystyki Rynku Pracy </w:t>
      </w:r>
    </w:p>
    <w:p>
      <w:pPr>
        <w:pStyle w:val="TextBodyIndent"/>
        <w:ind w:hanging="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Dolnośląskiego Wojewódzkiego Urzędu Pracy</w:t>
      </w:r>
    </w:p>
    <w:p>
      <w:pPr>
        <w:pStyle w:val="TextBodyIndent"/>
        <w:ind w:hanging="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rocław, 26 - 02 - 2014 r.</w:t>
      </w:r>
      <w:r>
        <w:br w:type="page"/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abel:</w:t>
      </w:r>
    </w:p>
    <w:p>
      <w:pPr>
        <w:pStyle w:val="Normal"/>
        <w:spacing w:lineRule="auto" w:line="360"/>
        <w:ind w:firstLine="34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.</w:t>
      </w:r>
      <w:r>
        <w:rPr>
          <w:rFonts w:cs="Arial" w:ascii="Arial" w:hAnsi="Arial"/>
        </w:rPr>
        <w:t xml:space="preserve"> Liczba zarejestrowanych bezrobotnych w województwie dolnośląskim w grudniu i w styczniu 2013 i 2014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2.</w:t>
      </w:r>
      <w:r>
        <w:rPr>
          <w:rFonts w:cs="Arial" w:ascii="Arial" w:hAnsi="Arial"/>
        </w:rPr>
        <w:t xml:space="preserve"> Zestawienie porównawcze zmian poziomu bezrobocia w województwie dolnośląskim według grup bezrobotnych w grudniu i styczniu 2013 i 2014 r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4.</w:t>
      </w:r>
      <w:r>
        <w:rPr>
          <w:rFonts w:cs="Arial" w:ascii="Arial" w:hAnsi="Arial"/>
        </w:rPr>
        <w:t xml:space="preserve"> Zestawienie porównawcze napływu i odpływu bezrobotnych w województwie dolnośląskim w styczniu 2013 roku oraz w grudniu i w styczniu 2014 r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abela 5.</w:t>
      </w:r>
      <w:r>
        <w:rPr>
          <w:rFonts w:cs="Arial" w:ascii="Arial" w:hAnsi="Arial"/>
        </w:rPr>
        <w:t xml:space="preserve"> Zestawienie porównawcze liczby bezrobotnych objętych subsydiowanymi programami rynku pracy w województwie dolnośląskim w styczniu 2013 i 2014 roku z uwzględnieniem wybranych grup znajdujących się w szczególnej sytuacji na rynku prac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abela 5 a.</w:t>
      </w:r>
      <w:r>
        <w:rPr>
          <w:rFonts w:cs="Arial" w:ascii="Arial" w:hAnsi="Arial"/>
        </w:rPr>
        <w:t xml:space="preserve"> Zestawienie liczby bezrobotnych objętych subsydiowanymi programami rynku pracy w województwie dolnośląskim w styczniu 2014 roku z uwzględnieniem wybranych grup znajdujących się w szczególnej sytuacji na rynku prac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6.</w:t>
      </w:r>
      <w:r>
        <w:rPr>
          <w:rFonts w:cs="Arial" w:ascii="Arial" w:hAnsi="Arial"/>
        </w:rPr>
        <w:t xml:space="preserve"> Zestawienie porównawcze stopy bezrobocia według województw w styczniu 2013 r. oraz w grudniu i w styczniu 2014 roku w odniesieniu do średniej stopy bezrobocia w skali kraj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7.</w:t>
      </w:r>
      <w:r>
        <w:rPr>
          <w:rFonts w:cs="Arial" w:ascii="Arial" w:hAnsi="Arial"/>
        </w:rPr>
        <w:t xml:space="preserve"> Wzrost, spadek [-] liczby bezrobotnych w woj. dolnośląskim według podregionów i powiatów w okresie styczeń 2013 – styczeń 2014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1.</w:t>
      </w:r>
      <w:r>
        <w:rPr>
          <w:rFonts w:cs="Arial" w:ascii="Arial" w:hAnsi="Arial"/>
        </w:rPr>
        <w:t xml:space="preserve"> Napływ bezrobotnych w woj. dolnośląskim według podregionów i powiatów przypadający na 1 zgłoszone wolne miejsce pracy w styczniu 2014 rok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2.</w:t>
      </w:r>
      <w:r>
        <w:rPr>
          <w:rFonts w:cs="Arial" w:ascii="Arial" w:hAnsi="Arial"/>
        </w:rPr>
        <w:t xml:space="preserve"> Poziom stopy bezrobocia w woj. dolnośląskim według powiatów w porównaniu do średniej stopy bezrobocia w skali kraju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</w:rPr>
        <w:t>Tabela 13.</w:t>
      </w:r>
      <w:r>
        <w:rPr>
          <w:rFonts w:cs="Arial" w:ascii="Arial" w:hAnsi="Arial"/>
        </w:rPr>
        <w:t xml:space="preserve"> Udział bezrobotnych kobiet w ogólnej liczbie bezrobotnych w województwie dolnośląskim w styczniu 2013 i 2014 r. 2014 roku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abela 14.</w:t>
      </w:r>
      <w:r>
        <w:rPr>
          <w:rFonts w:cs="Arial" w:ascii="Arial" w:hAnsi="Arial"/>
        </w:rPr>
        <w:t xml:space="preserve"> Liczba bezrobotnych absolwentów w powiatach i podregionach województwa dolnośląskiego w styczniu 2013 i 2014 roku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abela 15.</w:t>
      </w:r>
      <w:r>
        <w:rPr>
          <w:rFonts w:cs="Arial" w:ascii="Arial" w:hAnsi="Arial"/>
        </w:rPr>
        <w:t xml:space="preserve"> Zestawienie porównawcze zmian poziomu bezrobocia w województwie dolnośląskim według wybranych grup bezrobotnych w styczniu 2013 i 2014 roku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>Ze względu na cykliczność tego opracowania zachowano stałe numery poszczególnych tabel, pomimo tego, że nie wszystkie tabele występują w opracowaniu dotyczącym stycznia.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Wojewódzki Urząd Prac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0" w:after="3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  <w:sz w:val="3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Symbol" w:hAnsi="Symbol" w:cs="Symbol"/>
      <w:color w:val="000000"/>
      <w:sz w:val="3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3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4:03:00Z</dcterms:created>
  <dc:creator>OA</dc:creator>
  <dc:description/>
  <cp:keywords/>
  <dc:language>en-US</dc:language>
  <cp:lastModifiedBy>Krystyna Soltys</cp:lastModifiedBy>
  <cp:lastPrinted>2014-02-19T14:30:00Z</cp:lastPrinted>
  <dcterms:modified xsi:type="dcterms:W3CDTF">2014-02-25T12:22:00Z</dcterms:modified>
  <cp:revision>50</cp:revision>
  <dc:subject/>
  <dc:title>MARSZAŁEK</dc:title>
</cp:coreProperties>
</file>